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تاریخ عصر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عث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عرب مستعر به کدام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آن‌ها که به لحاظ نسبی به اسماعی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فرزند حضرت ابراهی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ی‌رس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ان‌ها که در جنوب عربستان می‌زی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‌ها که پیش از اسلام از میان رفته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ان‌ها که در دیگر عرب‌ها مستحیل شده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‌یک از موارد زیر جزء شئون شیخ یا رئیس قبیله ن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کهان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رمانروای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انونگذاری و قضاو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رماندهی نظام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عراب جنوبی در یمن از دیر باز چه می‌پرستیدند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ی ادیان الهی که به مرور زمان با شرک آمیخته ش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اخته‌های دست خود را تحت تأثیر عمالقه در ش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جرام آسمانی تحت تأثیر اعتقادات اقوام مجاو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 پیش از آمدن بت هبل، هیچ معبود خاصی نداش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چه بابت مورد توجه مردم جزیرة العرب واقع گشت و محل رفت و آمد کاروان‌ها ش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هم‌ترین بازار فصلی عرب در آن‌جا بر پا می‌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عبادت و زیارت خانۀ خ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ستگاه مناسبی در مسیر اصلی تجارت جنوب به شمال ش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پاسخ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اصطلاح و عرف عرب جاهلی، به پناه دادن ضعیفان به دست اقویا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فته می‌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ل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جو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ل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ستلحا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یک از سنت‌های رایج در عرب جاهلی، در اسلام باطل اعلام ش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ل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ستلحا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ل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خل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خلع ید قبیلۀ خزاعه از مکه و بازگرداندن قریش به این شهر از اقدامات مهم کدام یک از اجداد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ش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صی بن کلا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بد منا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بد 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یک از موارد زیر دربارۀ عبدالله پدر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عول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ستان پیشنهاد ازدواج فاطمه خثعم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ستان نذر عبدالمطلب و قصد وی به قربانی کردن عبدالل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اهد عینی نابودی سپاه فی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یک از موارد زیر مربوط به دوران زندگی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خانۀ ابوطالب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نصب حجر الاسو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ب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ضور در جنگ فج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کت در حلف الفضول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دلایل اینکه اهل تسنن از میان تمام صحابۀ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قط به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رّم الله وجه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ی‌گوی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 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ن است که حضرت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 همه مردم در اسلام آوردن سبقت ج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ن است که آن حضرت کریم‌ترین مردم پس از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است که چهرۀ مبارک آن حضرت، درخشندگی منحصر به فردی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ین است که تنها ع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ش از بلوغ اسلام آورد و هرگز در مقابل بت کرنش ن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ظو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قرأ باسم ربک الذی خل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نخستین آیات نازله بر وجود مقدس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روز مبعث چه بود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 حضرت نخستین سورۀ قرآنی یعنی سورۀ علق را از آغاز تا پایان قرائت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 حضرت پنج آیۀ نازله از سوی جبرئیل را تکرار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 حضرت پنج آیۀ نازله را از روی لوح دیبا در دست جبرئیل بخو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ن حضرت آیۀ ﴿بسْم الله الرَّحمٰن الرَّحیم﴾ را بر زبان بیا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طابق حدیث امام کاظ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بارۀ آغاز بعثت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نقل از امام صاد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امر ولایت امیر مؤمن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خستین بار در چه موقعیتی عنوان گش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یوم الد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در روز بعثت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غدیر خ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لیلة المب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نخستین مرحله از دعوت به اسلام، چه کسانی به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مان آور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یر مؤمن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، حضرت خدیجه، عبیدة بن حارث، ابوذ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یر مؤمن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، حضرت خدیجه، عبیدة بن حارث، ابوبک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میر مؤمنا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، حضرت خدیجه، زید بن حارثه و جعفر بن ابی طال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یر مؤمن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، حضرت خدیجه، زید بن حارثه، ابوذ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ت آنکه قریش تا مدتی پس از دعوت عمومی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آن حضرت مماشات و مدارا می‌کردند، 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چون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لی الله علیه و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أمور هدایت عمومی نشده بود و قریش از جانب آن حضرت احساس خطر نمی‌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ون هنوز از عمق دعوت آن حضرت و موفقیت او آگاه نشده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ون قدرت خویش را زیادتر از آن می‌دیدند که دعوت آن حضرت موقعیت آنان را به خطر اندا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موارد صح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یشنهاد بخشید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مارة بن ول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ابوطالب و گرفتن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جای او در راستای کدام سیاست قریش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طمیع و تهدی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ماشات و مدار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پیشنهاد صلح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زار و شکنجه نومسلما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حر خواندن قرآن و ساحر نامیدن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 چه کسی نخستین بار عنوان کر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نس بن شری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وجه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ضر بن حار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لید بن مغیره مخزوم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کسی با تعریف کردن داستان‌های ایرانی به مقابله با قرآن برخاست تا جایی که کتاب خدا را اساطیر الاولین خواند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نس بن شری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لید بن مغیره مخزوم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وجه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ضر بن حار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سبت به کسانی که از راه فرهنگی و تبلیغاتی به جنگ اسلام می‌آمد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انند آن‌ها که در میادین جنگ با اسلام مقابله می‌کردند، برخورد می‌نم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ساهل و تسامح نشان می‌داد و از همان راه فرهنگی و تبلیغاتی تلاش در هدایت آنان می‌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یش از آن‌هایی که در میادین جنگ با اسلام مبارزه می‌کردند، حساسیت نشان می‌دا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اندازۀ آن‌هایی که در میادین جنگ با اسلام مقابله می‌کردند، سخت نمی‌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هنگام اعمال سیاست آزار و شکنجه مسلمانان، کدام گروه از آنان بیش‌تر شکنجه جسمی می‌شد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دگ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شراف زا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الی و جوارگیرندگ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لف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ورۀ کافرون در ارتباط با کدام سیاست مشرکان در برابر اسلام نازل ش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پیشنهاد صلح آنان به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یاست آزار و شکنجۀ مسلمان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یاست تطمیع و تهدی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یاری گرفتن کفار قریش از یهودیان یثر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یاست تحریم اقتصادی و اجتماعی بنی هاش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ار را به آنجا رسانید که آه و نالۀ کودکان از بیرون شعب شنیده می‌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وجب گشت تمامی ثروت حضرت خدیج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تهیۀ نیازهای ساکنان شعب هزین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 گشت محصور شدگان به جز موسم حج و عمره ـ ذی حجه و رجب ـ نتوانند از شعب خارج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 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خستین کس از مردم یثرب که با دعوت پیا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 الله علیه و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شنایی پیدا ک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عد بن زراره از قبیلۀ خزرج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وانی به نام ایاس بن معاذ از قبیلۀ خزرج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خصی از قبیلۀ اوس به نام سوید بن صامت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کوان بن عبد قیس از قبیلۀ اوس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عت النساء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یعت دو یا سه زن در جمع هفتاد و پنج نفره‌ای از مردم یثرب که در سال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عقبه اولی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یعت 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یعت دوازده نفر از مردان یثرب در سال دوازده بعثت که ده تن خزرجی و دو تن دیگر اوسی ب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یعت هفتاد و پنج نفر از زنان یثرب در سال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عقبه اولی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یعت پانصد نفری مردم یثرب در سال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عقبه اولی با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خستین اقدام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س از استقرار در مدینه 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شریع اذان و اقام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نعقاد پیمان برادری میان مهاجران و انصا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غاز بنای مسج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غییر قبله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ت عدم اسلام آوردن یهود مدینه با وجود یقین حاصل کردن به اینکه رسول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مان موعود تورات است 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دم پذیرش شرط آنان برای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بنی بر برتری یهودیانی که مسلمان می‌شوند بر سایر مسلمان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خطر افتادن منافع اقتصادی آنان در مکه و هراس از تحریم خود توسط مشرکان قری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لام آوردن را در تضاد با منافع خود می‌دی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لیل کینه و عقدۀ عبدالله بن اُبیّ سلو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ئیس جریان نفا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سبت به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سادت به محبوبیت فراوان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دینه با توجه به غریبه بودن آن حضر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تمایل به رها کردن بت‌ها و اجبار به پذیرش ا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دم به کارگیری او توسط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سریه‌ها و مأموریت‌های تعیینی از جانب آن حضر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ا هجرت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مدینه موقعیت او که بنا بود امیر مدینه شود، آسیب دید و دیگر کسی سراغ او نر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مار غزوات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ود که از این تعداد 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رد جنگ و خونریزی اتفاق افتا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6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یا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8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                         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یا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یا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27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9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یا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رویارویی نظامی مسلمانان و مشرکان قریش که به زد و خورد نیانجامید، مقداد بن عمرو و عتبة بن غزوان که اسلام خود را مخفی کرده بودند، به مسلمانان پیوست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ریه حمزة بن عبدالمطل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ریه عبیدة بن حار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ه ابو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زوه بواط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خستین غزوه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است و نتیجۀ آن 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غزوه ابواء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دّ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 که برخوردی در آن پیش نیام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ۀ ابواء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دّ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 که مسلمانان به تعقیب کاروان قریش پرداختند اما بدان دست نیاف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زوۀ بواط است که با وجود مقابله با دشمن، برخوردی میان طرفین پیش نیام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زوۀ بواط است که در تعقیب کاروان قریش، مسلمانان به غنائمی دست یاف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منطقۀ بدر چه عملیات جنگی اتفاق افتا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زوۀ بدر الموع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ۀ بدر او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غزوۀ بدر کب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موارد صح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خستین رویارویی مسلمانان با مشرکان که به زد و خورد انجامید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ریه حمزة بن عبد المطل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ریه عبدالله بن جحش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ه بواط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ه ذو العشیر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دف و انگیزۀ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حمله به کاروان‌های تجاری مشرکان چه بو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قابله به مثل در تصرف و مصادره اموال مسلما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جاد جنگ روانی و تهدید منافع مشرکان به منظور اعراض آنان از 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زاد کردن قبله و حرم امن الهی از دست مشرک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 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خستین رویارویی نظامی اسلام با یهود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زوه خیب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ه بنی قریظ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زوه بنی قینقا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ریه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 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فدک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برابر مشرکانی که با سلاح شعر به جنگ اسلام آمده بودند، چه موضعی می‌گرف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لاش می‌کرد با تحریک غیرمستقیم دیگر شاعران مشرک، آنان را به خود مشغول سا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رمان می‌داد تا شعرای مسلمان با اشعار خویش آنان را پاسخ گو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در امان ماندن خود و مسلمانان از هجو شاعران، عکس العملی نشان نمی‌د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 اعزام افرادی آنان را به قتل می‌رساندند و با این اقدام مهم‌ترین ابزار تبلیغاتی و فرهنگی دشمن را از میان می‌ب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گزینه‌های زیر، جزء انگیزه‌های قریش از برپایی جنگ اُحُد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ز کردن راه مهم تجارتی شم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گرفتن انتقام کشتگان خود در جنگ بد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عاده حیثیت از دست رفته خو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تحاد با یهود مدینه برای باز کردن جبهه‌ای از پشت مسلما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پی کدام واقعه دو مبلغ اسلام به اسارت قریش درآمده و سپس به شهادت رسیدن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ادثۀ رجی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ادثه بئر معو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ه اح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زوه حمراء الاس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ت وقوع غزوه بنی نضیر چه بود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ض پیمان همزیستی و پیوستن بنی نضیر به سپاه احزا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ی‌احترامی به زنی مسلمان و کشتن مسلمان حامی او توسط بنی نضی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وطئۀ قتل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سط یهود بنی نضی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فشا شدن هم‌پیمانی مخفیانه بنی نضیر با قریش و منافق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همیت غزوه دومة الجندل در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نائم هنگفت و بی‌سابقۀ این غزوه که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بخشیدن همۀ آن به مهاجران، آنان را صاحب خانه و زندگی مستقل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خستین بار قوای اسلام از مناطق قبایل آزاد عربی وارد قلمرو امپراتوری روم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د قرارداد با قبیلۀ بنی‌فزاره و ایمن شدن مسلمانان از سوی این دشمن سرسخ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عوب کردن همۀ مشرکان و یهودیان با لشکرکشی اسلام به داخل قلمرو روم و شکست دادن متحدان دولت ر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یا داستان داوری سعد بن معاذ قابل قبول است؟ چرا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یر، زیرا سعد بن معاذ پس از جنگ خندق در اثر شدت جراحات به شهادت رسی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ری، زیرا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سعد فرم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ورای هفت آسمان مطابق حکم خدا داوری کر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ری، زیرا مطابق تورات، سزای کسی که نقض پیمان کند، همان بود که سعد بن معاذ اعلام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خیر، زیرا این نوع سخت‌گیری در سیره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تی با کسانی که به مراتب بدتر از یهود بنی قریظه عمل کردند، بی‌سابق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یۀ شریفۀ ﴿انا فتحنا لک فتحاً مبیناً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﴾ در شأن کدام پیروزی نازل گردی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نعقاد پیمان صلح حدیبی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فتح مکه و پاکسازی قبله اسلام از شرک و ب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گ حنین که بیش از شش هزار اسیر و غنائم هنگفت فراوان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نگ خیبر که در پی آن امیر مؤمن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حب خیبری پهلوان نامدار یهود را کشت و فتح قلعه بزرگ میسر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2:00Z</dcterms:created>
  <dc:creator>User</dc:creator>
  <dc:description/>
  <cp:keywords/>
  <dc:language>en-US</dc:language>
  <cp:lastModifiedBy>User</cp:lastModifiedBy>
  <dcterms:modified xsi:type="dcterms:W3CDTF">2010-12-26T16:03:00Z</dcterms:modified>
  <cp:revision>1</cp:revision>
  <dc:subject/>
  <dc:title/>
</cp:coreProperties>
</file>